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ФИЗ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3974465" cy="2645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физике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У ОО «Православная Свято-Никольская</w:t>
        <w:br/>
        <w:t xml:space="preserve"> классическая гимназия» пр. Мира, 19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30 ноября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1 декабря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40"/>
        <w:gridCol w:w="185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физике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, итоговые результаты   5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143125" cy="710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305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9:02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7T16:03:00Z</dcterms:modified>
  <cp:revision>9</cp:revision>
  <dc:subject/>
  <dc:title>МИНИСТЕРСТВО ОБРАЗОВАНИЯ</dc:title>
</cp:coreProperties>
</file>