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3/24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ФИЗИЧЕСК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4233545" cy="281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2023г.</w:t>
      </w:r>
      <w:r>
        <w:br w:type="page"/>
      </w:r>
    </w:p>
    <w:p>
      <w:pPr>
        <w:pStyle w:val="Heading5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 учебного года по физической культуре</w:t>
      </w:r>
    </w:p>
    <w:p>
      <w:pPr>
        <w:pStyle w:val="TextBodyIndent"/>
        <w:ind w:left="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СОШ № 22 г-к Кисловодска, ул. Замковая 82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01 декабря 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rPr/>
      </w:pPr>
      <w:r>
        <w:rPr>
          <w:sz w:val="22"/>
          <w:szCs w:val="22"/>
        </w:rPr>
        <w:t>7 классы – 9.3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участников ВсОШ, инструктаж по проведению ВсОШ будут осуществляться непосредственно в аудиториях с 9.55 – 10.00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02 декабря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 ,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18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результаты муниципального этапа всероссийской олимпиады школьников 2023/24 учебного года по физической культуре будут размещены в день проведения олимпиады на сайте управления образования администрации г-к Кисловодска, по адресу: 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 , итоговые результаты 06 декабря 2023 г  - на портале «Олимпиады школьников и студентов Ставропольского края»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                     </w:t>
      </w:r>
      <w:r>
        <w:rPr/>
        <w:drawing>
          <wp:inline distT="0" distB="0" distL="0" distR="0">
            <wp:extent cx="239458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/24 учебного год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 – Макова Мадина Заудиновна. Контактный телефон:8(87937)2-53-9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Начальник ИМО МБУ «ЦООУ»  – Солдатова Наталья Ильинична. Контактный телефон: 8(87937)2-53-9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2777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04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1-28T12:18:00Z</dcterms:modified>
  <cp:revision>9</cp:revision>
  <dc:subject/>
  <dc:title>МИНИСТЕРСТВО ОБРАЗОВАНИЯ</dc:title>
</cp:coreProperties>
</file>