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тветственных организаторов в аудиториях при проведении муниципального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В день проведения муниципального этапа олимпиады  </w:t>
      </w:r>
      <w:r>
        <w:rPr>
          <w:b/>
          <w:sz w:val="28"/>
          <w:szCs w:val="28"/>
        </w:rPr>
        <w:t>ответствен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торам в аудиториях</w:t>
      </w:r>
      <w:r>
        <w:rPr>
          <w:sz w:val="28"/>
          <w:szCs w:val="28"/>
        </w:rPr>
        <w:t xml:space="preserve"> необходим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иться в место проведения муниципального  этапа олимпиады  за полтора часа до его нач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регистрироваться у представителей организатора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санитарное состояние помещения, в котором будет проходить  этап олимпиады,  наличие черновиков, ножниц. степлеров, скоб на степлеры, запасных ручек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а совещании пройти инструктаж, получить у представителя организатора муниципального  этапа олимпиады информацию о распределении участников по аудиториям, разместить списки участников муниципального этапа олимпиады на дверях аудитори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на доске написать образец оформления титульного листа участника муниципального  этапа олимпиады (или использовать технические средства)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организовать прием участников в аудиториях по паспортам или свидетельствам о рождении, отметить отсутствующих в аудитории, сверить со списками с регистрации участников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осуществить рассадку участников муниципального этапа олимпиады в аудитории по одному участнику за столом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раздать черновики участникам муниципального этапа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заполнить ведомость инструктажа участников по правилам поведения на муниципальном этапе олимпиады, по процедуре проведения олимпиады, правилам подачи апелляции и т.д.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в присутствии общественных наблюдателей и участников муниципального этапа олимпиады  в аудитории вскрыть пакеты  с олимпиадными заданиям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целостность пакетов, количество экземпляров олимпиадных заданий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проследить, чтобы участники муниципального этапа олимпиады проверили полученные задания на наличие или отсутствие дефектов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проконтролировать, чтобы все участники  муниципального этапа олимпиады заполнили </w:t>
      </w:r>
      <w:r>
        <w:rPr>
          <w:rStyle w:val="Emphasis"/>
          <w:i w:val="false"/>
          <w:sz w:val="28"/>
          <w:szCs w:val="28"/>
        </w:rPr>
        <w:t>титульные листы. Предупредить о том, чтобы если фамилия, имя или образовательная организация</w:t>
      </w:r>
      <w:r>
        <w:rPr>
          <w:rStyle w:val="Emphasis"/>
        </w:rPr>
        <w:t xml:space="preserve"> </w:t>
      </w:r>
      <w:r>
        <w:rPr>
          <w:rStyle w:val="Emphasis"/>
          <w:i w:val="false"/>
          <w:sz w:val="28"/>
          <w:szCs w:val="28"/>
        </w:rPr>
        <w:t>будут указаны в выполненной работе, то работа будет аннулирована и оцениванию не подлежит, что черновики не проверяются и не оцениваются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rStyle w:val="Emphasis"/>
          <w:i w:val="false"/>
          <w:sz w:val="28"/>
          <w:szCs w:val="28"/>
        </w:rPr>
        <w:t>- зафиксировать время начала и окончания выполнения  олимпиадных заданий на доске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rStyle w:val="Emphasis"/>
          <w:i w:val="false"/>
          <w:sz w:val="28"/>
          <w:szCs w:val="28"/>
        </w:rPr>
        <w:t>- за 15 и 5 минут до окончания работы ответственный организатор в аудитории напоминает участникам об оставшемся времени и необходимости тщательной проверки работы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2. </w:t>
      </w:r>
      <w:r>
        <w:rPr>
          <w:b/>
          <w:sz w:val="28"/>
          <w:szCs w:val="28"/>
        </w:rPr>
        <w:t>Ответственные</w:t>
      </w:r>
      <w:r>
        <w:rPr>
          <w:sz w:val="28"/>
          <w:szCs w:val="28"/>
        </w:rPr>
        <w:t xml:space="preserve"> организаторы в аудиториях </w:t>
      </w:r>
      <w:r>
        <w:rPr>
          <w:rStyle w:val="Emphasis"/>
          <w:i w:val="false"/>
          <w:sz w:val="28"/>
          <w:szCs w:val="28"/>
        </w:rPr>
        <w:t xml:space="preserve"> контролируют выполнение требований к оформлению олимпиадных работ, при этом учитывают, что: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все работы оформляются   на материалах, предоставленных организатором регионального этапа олимпиады;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титульный лист подписывается по образцу, в них нельзя делать опознавательные пометки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рновики не подписываются, по окончанию работы вкладываются в выполненную работу;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 xml:space="preserve">Участники </w:t>
      </w:r>
      <w:r>
        <w:rPr>
          <w:sz w:val="28"/>
          <w:szCs w:val="28"/>
        </w:rPr>
        <w:t>муниципального этапа олимпиады  после выполнения олимпиадных заданий передают титульные листы, листы ответов, черновики, тексты олимпиадных заданий ответственному организатору в аудитории, который в присутствии участника муниципального этап скрепляет степлером титульный лист с олимпиадной работой участника регионального этапа олимпаи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частник муниципального этапа олимпиады расписывается в ведомости сдачи работ, указав время сдачи олимпиадной работы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Организаторы</w:t>
      </w:r>
      <w:r>
        <w:rPr>
          <w:sz w:val="28"/>
          <w:szCs w:val="28"/>
        </w:rPr>
        <w:t xml:space="preserve"> в аудитории: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- в сопровождении аккредитоанных общественных наблюдателей предают работы участников представителю организатора олимпиад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общает о нарушении участником муниципального этапа олимпиады правил поведения на  муниципальном этапе олимпиады, присутствует при составлении  акта об удалении участника из аудитории и аннулировании олимпиадной работы;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 xml:space="preserve">- обеспечивает дисциплину и порядок в аудитории на протяжении всего времени проведения олимпиады. 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аботы и черновики участников, временно покидающих аудиторию, указывает карандашом на титульном листе время выхода  и возвращения  в аудиторию.</w:t>
      </w:r>
    </w:p>
    <w:p>
      <w:pPr>
        <w:pStyle w:val="Normal"/>
        <w:tabs>
          <w:tab w:val="clear" w:pos="708"/>
          <w:tab w:val="left" w:pos="1876" w:leader="none"/>
        </w:tabs>
        <w:ind w:firstLine="360"/>
        <w:jc w:val="both"/>
        <w:rPr/>
      </w:pPr>
      <w:r>
        <w:rPr>
          <w:sz w:val="28"/>
          <w:szCs w:val="28"/>
        </w:rPr>
        <w:t>5. Организаторам в аудитории запрещено иметь при себе любые средства связи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36:00Z</dcterms:created>
  <dc:creator>Романенко Оксана Николаевна</dc:creator>
  <dc:description/>
  <cp:keywords/>
  <dc:language>en-US</dc:language>
  <cp:lastModifiedBy>MERCURY</cp:lastModifiedBy>
  <cp:lastPrinted>2017-01-10T18:06:00Z</cp:lastPrinted>
  <dcterms:modified xsi:type="dcterms:W3CDTF">2017-11-05T13:30:00Z</dcterms:modified>
  <cp:revision>41</cp:revision>
  <dc:subject/>
  <dc:title>Памятка для жюри</dc:title>
</cp:coreProperties>
</file>