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  МБОУ СОШ №12 г.-к. Кисловодска 23.11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17T12:38:00Z</dcterms:modified>
  <cp:revision>15</cp:revision>
  <dc:subject/>
  <dc:title/>
</cp:coreProperties>
</file>