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3/24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ОБЩЕСТВОЗН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4196715" cy="279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671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2023 г.</w:t>
      </w:r>
      <w:r>
        <w:br w:type="page"/>
      </w:r>
    </w:p>
    <w:p>
      <w:pPr>
        <w:pStyle w:val="Heading5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учебного года по обществознанию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гимназия №19 г-к Кисловодска, М.Расковой 5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7 нояб</w:t>
      </w:r>
      <w:r>
        <w:rPr>
          <w:b/>
          <w:sz w:val="22"/>
          <w:szCs w:val="22"/>
        </w:rPr>
        <w:t>ря 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ход в здание будет осуществляться согласно следующему графику: </w:t>
      </w:r>
    </w:p>
    <w:p>
      <w:pPr>
        <w:pStyle w:val="Style14"/>
        <w:shd w:fill="FFFFFF" w:val="clear"/>
        <w:spacing w:lineRule="atLeast" w:line="305" w:before="0" w:after="288"/>
        <w:rPr/>
      </w:pPr>
      <w:r>
        <w:rPr>
          <w:sz w:val="22"/>
          <w:szCs w:val="22"/>
        </w:rPr>
        <w:t>7 классы – 9.3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участников ВсОШ, инструктаж по проведению ВсОШ будут осуществляться непосредственно в аудиториях с 9.55 – 10.00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8 ноября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 ,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140"/>
        <w:gridCol w:w="1856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результаты муниципального этапа всероссийской олимпиады школьников 2023/24 учебного года по обществознанию будут размещены в день проведения олимпиады на сайте управления образования администрации г-к Кисловодска, по адресу: 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 , итоговые результаты  02  декобря 2023 г  - на портале «Олимпиады школьников и студентов Ставропольского края»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                           </w:t>
      </w:r>
      <w:r>
        <w:rPr/>
        <w:drawing>
          <wp:inline distT="0" distB="0" distL="0" distR="0">
            <wp:extent cx="180848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/24 учебного год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 – Макова Мадина Заудиновна. Контактный телефон:8(87937)2-53-9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Начальник ИМО МБУ «ЦООУ»  – Солдатова Наталья Ильинична. Контактный телефон: 8(87937)2-53-9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9780" cy="2924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08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1-23T16:30:00Z</dcterms:modified>
  <cp:revision>6</cp:revision>
  <dc:subject/>
  <dc:title>МИНИСТЕРСТВО ОБРАЗОВАНИЯ</dc:title>
</cp:coreProperties>
</file>