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2/23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АСТРОНО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233545" cy="2818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астрономии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ЧУ-ОО  «Православная Свято-Никольская классическая гимназия» г-к Кисловодска, пр. Мира,19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07 дека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8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 ,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4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40"/>
        <w:gridCol w:w="1856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астрономии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 , итоговые результаты 10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 </w:t>
      </w:r>
      <w:r>
        <w:rPr/>
        <w:drawing>
          <wp:inline distT="0" distB="0" distL="0" distR="0">
            <wp:extent cx="239458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777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4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2-01T14:48:00Z</dcterms:modified>
  <cp:revision>9</cp:revision>
  <dc:subject/>
  <dc:title>МИНИСТЕРСТВО ОБРАЗОВАНИЯ</dc:title>
</cp:coreProperties>
</file>