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строномия ЧУ-ОО «Православная Свято-Никольская классическая гимназия»  г.-к. Кисловодска 03.12.2022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Сизикова</cp:lastModifiedBy>
  <dcterms:modified xsi:type="dcterms:W3CDTF">2022-11-23T12:18:00Z</dcterms:modified>
  <cp:revision>6</cp:revision>
  <dc:subject/>
  <dc:title/>
</cp:coreProperties>
</file>