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246245" cy="282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245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биологии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СОШ № 9 г-к Кисловодска, ул.Школьная, 13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02 декабр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tabs>
          <w:tab w:val="clear" w:pos="708"/>
          <w:tab w:val="left" w:pos="2490" w:leader="none"/>
        </w:tabs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7 классы – 9.30</w:t>
        <w:tab/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05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140"/>
        <w:gridCol w:w="185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О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биологии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 , итоговые результаты 6 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</w:t>
      </w:r>
      <w:r>
        <w:rPr/>
        <w:drawing>
          <wp:inline distT="0" distB="0" distL="0" distR="0">
            <wp:extent cx="2190115" cy="72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0720" cy="283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83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26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8T10:28:00Z</dcterms:modified>
  <cp:revision>7</cp:revision>
  <dc:subject/>
  <dc:title>МИНИСТЕРСТВО ОБРАЗОВАНИЯ</dc:title>
</cp:coreProperties>
</file>