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структаж по проведению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российской олимпиады 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ля учащихс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 регистрации в 09.3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 олимпиады – 10.00.</w:t>
      </w:r>
    </w:p>
    <w:p>
      <w:pPr>
        <w:pStyle w:val="Normal"/>
        <w:numPr>
          <w:ilvl w:val="0"/>
          <w:numId w:val="2"/>
        </w:numPr>
        <w:spacing w:lineRule="atLeast" w:line="38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входом в аудиторию участник должен предъявить паспорт или другое удостоверение личности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участник должен сидеть в аудитории за отдельным столом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 может взять с собой в аудиторию письменные принадлежности, прохладительные напитки, шоколад и т.п.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аудиторию не разрешается брать бумагу, справочные материалы (словари, справочники, учебники и т.п.), пейджеры и мобильные телефоны, диктофоны, плейеры и любые другие технические средства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ремя выполнения задания участник может выходить из аудитории только в сопровождении дежурного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не может выйти из аудитории с заданием или листом ответов (черновиком).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ь с собой в аудиторию только, ручку и дополнительные материалы, которые можно использовать на олимпиаде по отдельным предметам, все лишние вещи должны быть оставлены на специально выделенном столе у входа внутри аудитории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задавать вопросы, которые не связанны с содержанием материалов олимпиады, поднимая руку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тульный лист подписываем только с организатором или ответственным за проведение олимпиады и больше на нем ничего не пишем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завершению работу вкладываем в титульный лист и сдаем организатору;</w:t>
      </w:r>
    </w:p>
    <w:p>
      <w:pPr>
        <w:pStyle w:val="Normal"/>
        <w:numPr>
          <w:ilvl w:val="0"/>
          <w:numId w:val="2"/>
        </w:numPr>
        <w:spacing w:lineRule="atLeast" w:line="384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могут подать апелляцию сразу наблюдателю во время проведения олимпиады не выходя из здания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реща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говоры, вставания с мест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аживания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мен любыми материалами и предметами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ние мобильными телефонами или иными средствами связи, 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ние справочными материалами кроме разрешенных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ончании времени олимпиады будет  объявлено  о завершении олимпиады, тогда  все материалы нужно положить на  край  стола.</w:t>
      </w:r>
    </w:p>
    <w:p>
      <w:pPr>
        <w:pStyle w:val="Default"/>
        <w:numPr>
          <w:ilvl w:val="0"/>
          <w:numId w:val="1"/>
        </w:numPr>
        <w:spacing w:before="0" w:after="27"/>
        <w:jc w:val="both"/>
        <w:rPr/>
      </w:pPr>
      <w:r>
        <w:rPr>
          <w:sz w:val="28"/>
          <w:szCs w:val="28"/>
        </w:rPr>
        <w:t xml:space="preserve">Участнику олимпиады не разрешается брать в аудиторию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 на протяжении всего времени олимпиады, если иное не оговорено требованиями к олимпиаде по каждому предмету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выполняются только черными или синими чернилами/пастой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олучают чистую бумагу для черновиков, черновик сдается вместе с листом ответов. Однако проверке подлежат только листы ответов. Черновики не проверяются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/>
      </w:pPr>
      <w:r>
        <w:rPr>
          <w:sz w:val="28"/>
          <w:szCs w:val="28"/>
        </w:rPr>
        <w:t>Продолжительность выполнения заданий не может превышать времени, утвержд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нного в требованиях к проведению школьного этапа олимпиады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, досрочно сдавшие свои работы, могут покинуть свое рабочее место, но не могут возвращаться в аудитории. По окончании работы все участники покидают аудиторию, оставляя в ней работы с решениями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частникам олимпиады запрещается разговаривать и мешать окружающим, меняться местами без указания ответственных в аудиториях, разговаривать, вставать с места, обмениваться любыми материалами или предметами, иметь при себе мобильный телефон (в любом режиме) или иные средства связи, фото и видеоаппаратуру, портативные и персональные компьютеры, справочные материалы. В случае нарушения данных правил или отказа выполнять их, дежурный учитель обязан удалить участника олимпиады из аудитории, составить протокол с указанием на причины удаления, работа данного участника олимпиады не проверяется членами жюри.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ясь в аудитории, участник должен выполнять все требования организаторов, относящиеся к проведению Олимпиады. Если возникает вопрос, участник должен поднять руку и ждать, когда подойд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т организатор в аудитории.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частникам Олимпиады </w:t>
      </w:r>
      <w:r>
        <w:rPr>
          <w:b/>
          <w:bCs/>
          <w:sz w:val="28"/>
          <w:szCs w:val="28"/>
        </w:rPr>
        <w:t>необходимо иметь при себе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spacing w:before="0" w:after="27"/>
        <w:ind w:left="720" w:hanging="0"/>
        <w:jc w:val="both"/>
        <w:rPr/>
      </w:pPr>
      <w:r>
        <w:rPr>
          <w:sz w:val="28"/>
          <w:szCs w:val="28"/>
        </w:rPr>
        <w:t>- Две одинаковых ручки ч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рного или синего цвета (работа должна быть выполнена ручкой одного и того же цвета). </w:t>
      </w:r>
    </w:p>
    <w:p>
      <w:pPr>
        <w:pStyle w:val="Default"/>
        <w:spacing w:before="0" w:after="27"/>
        <w:ind w:left="720" w:hanging="0"/>
        <w:jc w:val="both"/>
        <w:rPr/>
      </w:pPr>
      <w:r>
        <w:rPr>
          <w:sz w:val="28"/>
          <w:szCs w:val="28"/>
        </w:rPr>
        <w:t xml:space="preserve">- Простой карандаш, ластик, линейку при необходимости. </w:t>
      </w:r>
    </w:p>
    <w:p>
      <w:pPr>
        <w:pStyle w:val="Default"/>
        <w:ind w:left="720" w:hanging="0"/>
        <w:jc w:val="both"/>
        <w:rPr/>
      </w:pPr>
      <w:r>
        <w:rPr>
          <w:sz w:val="28"/>
          <w:szCs w:val="28"/>
        </w:rPr>
        <w:t xml:space="preserve">- Допускается наличие питьевой воды и шоколада. 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структаж по проведению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российской олимпиады 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учащихся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ествознание  МБОУ гимназия №19 г.-к. Кисловодска 24.11.202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701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организатор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олимпиады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18:00Z</dcterms:created>
  <dc:creator>к54</dc:creator>
  <dc:description/>
  <cp:keywords/>
  <dc:language>en-US</dc:language>
  <cp:lastModifiedBy>Сизикова</cp:lastModifiedBy>
  <dcterms:modified xsi:type="dcterms:W3CDTF">2022-11-18T07:10:00Z</dcterms:modified>
  <cp:revision>14</cp:revision>
  <dc:subject/>
  <dc:title/>
</cp:coreProperties>
</file>