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и себе 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(паспорт, свидетельство о рожден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инструктаж по проведению олимпиады (по каждому предмету общим списком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веренный инструктаж по технике безопасности по предметам (физика, информатика, химия, физическая культура, ОБЖ, биология, технолог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(физическая культура, ОБЖ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, сухой паек в прозрачном пак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9:00Z</dcterms:created>
  <dc:creator>Савенко</dc:creator>
  <dc:description/>
  <cp:keywords/>
  <dc:language>en-US</dc:language>
  <cp:lastModifiedBy>Сизикова</cp:lastModifiedBy>
  <dcterms:modified xsi:type="dcterms:W3CDTF">2022-11-23T11:18:00Z</dcterms:modified>
  <cp:revision>3</cp:revision>
  <dc:subject/>
  <dc:title/>
</cp:coreProperties>
</file>