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Химия  </w:t>
        <w:br/>
        <w:t>ЧУ ОО «Православная Свято-Никольская классическая гимназия» 9.12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9T09:36:00Z</dcterms:modified>
  <cp:revision>15</cp:revision>
  <dc:subject/>
  <dc:title/>
</cp:coreProperties>
</file>