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ПР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32054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праву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гимназия №19 г-к Кисловодска,ул М. Расковой 5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08 дека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9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варительные результаты муниципального этапа всероссийской олимпиады школьников 2023/24 учебного года по праву будут размещены в день проведения олимпиады на сайте управления образования администрации г-к Кисловодска, по адресу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  итоговые результаты 11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 </w:t>
      </w:r>
      <w:r>
        <w:rPr/>
        <w:drawing>
          <wp:inline distT="0" distB="0" distL="0" distR="0">
            <wp:extent cx="209677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87345" cy="2541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2-01T15:57:00Z</dcterms:modified>
  <cp:revision>11</cp:revision>
  <dc:subject/>
  <dc:title>МИНИСТЕРСТВО ОБРАЗОВАНИЯ</dc:title>
</cp:coreProperties>
</file>