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и себе име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личности (паспорт, свидетельство о рождении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ый инструктаж по проведению олимпиады (по каждому предмету общим списком)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аверенный инструктаж по технике безопасности по предметам (физика, информатика, химия, физическая культура, ОБЖ, биология, технология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правка (физическая культура, ОБЖ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ьевая вода, сухой паек в прозрачном паке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19:00Z</dcterms:created>
  <dc:creator>Савенко</dc:creator>
  <dc:description/>
  <cp:keywords/>
  <dc:language>en-US</dc:language>
  <cp:lastModifiedBy>админ админ</cp:lastModifiedBy>
  <dcterms:modified xsi:type="dcterms:W3CDTF">2021-11-20T20:06:00Z</dcterms:modified>
  <cp:revision>3</cp:revision>
  <dc:subject/>
  <dc:title/>
</cp:coreProperties>
</file>