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 xml:space="preserve"> МБОУ СОШ № 17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Французский яз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24 ноя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1-22T12:48:00Z</dcterms:modified>
  <cp:revision>28</cp:revision>
  <dc:subject/>
  <dc:title/>
</cp:coreProperties>
</file>