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при себе име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верение личности (паспорт, свидетельство о рождении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енный инструктаж по проведению олимпиады (по каждому предмету общим списком)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Заверенный инструктаж по технике безопасности по предметам (физика, информатика, химия, физическая культура, ОБЖ, биология, технология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ицинская справка (физическая культура, ОБЖ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а.</w:t>
      </w:r>
    </w:p>
    <w:p>
      <w:pPr>
        <w:pStyle w:val="Normal"/>
        <w:numPr>
          <w:ilvl w:val="0"/>
          <w:numId w:val="1"/>
        </w:numPr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тьевая вода, сухой паек в прозрачном паке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8:19:00Z</dcterms:created>
  <dc:creator>Савенко</dc:creator>
  <dc:description/>
  <cp:keywords/>
  <dc:language>en-US</dc:language>
  <cp:lastModifiedBy>Сизикова</cp:lastModifiedBy>
  <dcterms:modified xsi:type="dcterms:W3CDTF">2022-11-21T12:27:00Z</dcterms:modified>
  <cp:revision>3</cp:revision>
  <dc:subject/>
  <dc:title/>
</cp:coreProperties>
</file>