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Физика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ЧУ ОО «Православная Свято-Никольская классическая гимназия»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8.12.202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29T08:40:00Z</dcterms:modified>
  <cp:revision>15</cp:revision>
  <dc:subject/>
  <dc:title/>
</cp:coreProperties>
</file>